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color w:val="000000"/>
        </w:rPr>
      </w:pPr>
      <w:r>
        <w:rPr>
          <w:rFonts w:cs="Arial" w:ascii="Arial" w:hAnsi="Arial"/>
          <w:color w:val="000000"/>
        </w:rPr>
        <w:t>Helena Bricio Garrido</w:t>
        <w:br/>
        <w:t>2ºD Lenguas Modernas y Traducción</w:t>
      </w:r>
    </w:p>
    <w:p>
      <w:pPr>
        <w:pStyle w:val="Normal"/>
        <w:numPr>
          <w:ilvl w:val="0"/>
          <w:numId w:val="0"/>
        </w:numPr>
        <w:spacing w:before="280" w:after="280"/>
        <w:outlineLvl w:val="1"/>
        <w:rPr>
          <w:rFonts w:ascii="Arial" w:hAnsi="Arial" w:cs="Arial"/>
          <w:color w:val="000000"/>
          <w:u w:val="single"/>
        </w:rPr>
      </w:pPr>
      <w:r>
        <w:rPr>
          <w:rFonts w:cs="Arial" w:ascii="Arial" w:hAnsi="Arial"/>
          <w:color w:val="000000"/>
          <w:u w:val="single"/>
        </w:rPr>
        <w:t>Comentario sobre la Conferencia de la Mesa Redonda</w:t>
      </w:r>
    </w:p>
    <w:p>
      <w:pPr>
        <w:pStyle w:val="Normal"/>
        <w:numPr>
          <w:ilvl w:val="0"/>
          <w:numId w:val="0"/>
        </w:numPr>
        <w:spacing w:before="280" w:after="280"/>
        <w:outlineLvl w:val="1"/>
        <w:rPr>
          <w:rFonts w:ascii="Arial" w:hAnsi="Arial" w:cs="Arial"/>
          <w:color w:val="000000"/>
        </w:rPr>
      </w:pPr>
      <w:r>
        <w:rPr>
          <w:rFonts w:cs="Arial" w:ascii="Arial" w:hAnsi="Arial"/>
          <w:color w:val="000000"/>
        </w:rPr>
        <w:t>En la conferencia de la Mesa Redonda (Round Table), expertos en traducción explicaron en qué consistía ser traductor autónomo, cómo conseguir los mejores resultados dentro del mundo de la traducción, cómo elaborar un buen currículum, recursos para traducir, y temas orientados al trato con el cliente.</w:t>
      </w:r>
    </w:p>
    <w:p>
      <w:pPr>
        <w:pStyle w:val="Normal"/>
        <w:numPr>
          <w:ilvl w:val="0"/>
          <w:numId w:val="0"/>
        </w:numPr>
        <w:spacing w:before="280" w:after="280"/>
        <w:outlineLvl w:val="1"/>
        <w:rPr>
          <w:rFonts w:ascii="Arial" w:hAnsi="Arial" w:cs="Arial"/>
          <w:color w:val="000000"/>
        </w:rPr>
      </w:pPr>
      <w:r>
        <w:rPr>
          <w:rFonts w:cs="Arial" w:ascii="Arial" w:hAnsi="Arial"/>
          <w:color w:val="000000"/>
        </w:rPr>
        <w:t>Los expertos nos aportaron los pasos básicos o principios básicos para ser un buen traductor. El primero de ellos estuvo relacionado con encontrar trabajo, nos aseguraron que para ser un buen traductor hay que buscar ofertas de trabajo y moverse para demostrar quien eres y qué quieres conseguir. Según ellos, un buen método es crear un blog o página web donde exponer tus ideas e intercambiar información. Asimismo, mencionaron que el entusiasmo es importante para llevar a cabo esta profesión y nos aconsejaron traducir todo lo que pudiésemos.</w:t>
        <w:br/>
        <w:t>Respecto al currículum, destacaron la idea de la necesidad de llamar la atención con nuestro currículum, de hacernos valorar y presentarnos como diferentes a los demás, motivados con nuestro trabajo, asi como la importancia de la experiencia y estudios complementarios que deberiamos añadir a nuestro currículum. Temas como la Seguridad Social y las listas de distribución también fueron tratados en la conferencia.</w:t>
        <w:br/>
        <w:t>Por último, abordaron temas como el salario de un traductor, los recursos que se disponen...</w:t>
      </w:r>
    </w:p>
    <w:p>
      <w:pPr>
        <w:pStyle w:val="Normal"/>
        <w:numPr>
          <w:ilvl w:val="0"/>
          <w:numId w:val="0"/>
        </w:numPr>
        <w:spacing w:before="280" w:after="280"/>
        <w:outlineLvl w:val="1"/>
        <w:rPr>
          <w:rFonts w:ascii="Arial" w:hAnsi="Arial" w:cs="Arial"/>
          <w:color w:val="000000"/>
        </w:rPr>
      </w:pPr>
      <w:r>
        <w:rPr>
          <w:rFonts w:cs="Arial" w:ascii="Arial" w:hAnsi="Arial"/>
          <w:color w:val="000000"/>
        </w:rPr>
        <w:t>En mi opinión, la conferencia fue amena e interesante, los expertos hablaron con sinceridad y cercanía a la vez que enseñaban buenos consejos, creo que es una experiencia muy importante para nuestro futuro y pienso que deberían realizarse más actividades como ésta puesto que Traducción es un grado en el que el futuro de los estudiantes no se puede deducir puesto que abarca muchos campos y conferencias como ésta ayudan a tener un buen conocimiento de la mate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2:48:00Z</dcterms:created>
  <dc:creator>Win</dc:creator>
  <dc:description/>
  <dc:language>en-US</dc:language>
  <cp:lastModifiedBy>Helena</cp:lastModifiedBy>
  <dcterms:modified xsi:type="dcterms:W3CDTF">2011-10-12T22:57:00Z</dcterms:modified>
  <cp:revision>4</cp:revision>
  <dc:subject/>
  <dc:title>ACTIVITTY 1 Write a report of the main points of the Round table, pointing out what you liked  most and what you did not like</dc:title>
</cp:coreProperties>
</file>